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ложение № 14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№</w:t>
      </w: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140 от 15.12.2021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в редакции решения Думы НГО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от 19.07.2022 №79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  на 2022 год и плановый период 2023 и 2024 г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707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688"/>
        <w:gridCol w:w="1134"/>
        <w:gridCol w:w="1134"/>
        <w:gridCol w:w="1417"/>
        <w:gridCol w:w="1559"/>
        <w:gridCol w:w="2835"/>
      </w:tblGrid>
      <w:tr>
        <w:trPr>
          <w:trHeight w:val="502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  </w:t>
              <w:br/>
              <w:t>принципала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гарантирования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832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50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своевременных расчетов по обязательствам жилищно-коммунальных организаций за ранее потребленные топливно-энергетические ресурс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унитарное предприятие Новоуральского городского округа  "Водогрейная котельная"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 983 784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1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требу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ые гарантии            Новоуральского   городского округа   не обеспечивают исполнение          обязательств по  уплате неустоек  (пеней,  штрафов) </w:t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041"/>
        <w:gridCol w:w="2126"/>
        <w:gridCol w:w="2552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 108 884,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5:00Z</dcterms:created>
  <dc:creator>fdc15</dc:creator>
  <dc:description/>
  <cp:keywords/>
  <dc:language>en-US</dc:language>
  <cp:lastModifiedBy>Ибрагимов</cp:lastModifiedBy>
  <cp:lastPrinted>2022-07-19T18:55:00Z</cp:lastPrinted>
  <dcterms:modified xsi:type="dcterms:W3CDTF">2022-07-21T11:48:00Z</dcterms:modified>
  <cp:revision>4</cp:revision>
  <dc:subject/>
  <dc:title>Приложение № 12</dc:title>
</cp:coreProperties>
</file>